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ioco delle scel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Ai ragazzi si presenta la scheda le scelte in allegato spiegando solo quello che devono fare nella prima colonna cioè Segnare le dieci cose che più piacciono a loro fare mettendole in ordine da uno (la più importante) a 10 (la meno importante)</w:t>
      </w:r>
    </w:p>
    <w:p>
      <w:pPr>
        <w:pStyle w:val="Normal"/>
        <w:rPr>
          <w:sz w:val="28"/>
        </w:rPr>
      </w:pPr>
      <w:r>
        <w:rPr>
          <w:sz w:val="28"/>
        </w:rPr>
        <w:t>N.B. ricordare loro che la scheda non verrà raccolta da nessuno ne valutata se non da loro</w:t>
      </w:r>
    </w:p>
    <w:p>
      <w:pPr>
        <w:pStyle w:val="Normal"/>
        <w:rPr>
          <w:sz w:val="28"/>
        </w:rPr>
      </w:pPr>
      <w:r>
        <w:rPr>
          <w:sz w:val="28"/>
        </w:rPr>
        <w:t>2) quando tutti hanno completato la prima colonna riproporre la scelta evidenziando che ora il criterio sarà che questo mese tutto suo è l’ultimo della sua vita che quindi facciano le loro scelte dall’1al 10 come prima</w:t>
      </w:r>
    </w:p>
    <w:p>
      <w:pPr>
        <w:pStyle w:val="Normal"/>
        <w:rPr>
          <w:sz w:val="28"/>
        </w:rPr>
      </w:pPr>
      <w:r>
        <w:rPr>
          <w:sz w:val="28"/>
        </w:rPr>
        <w:t>sottolineare che possono rifare le stesse scelte o cambiarle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quando tutti hanno completata chiedere che facciano l’ultima colonna scegliendo cosa farebbero se oltre a essere questo l’ultimo mese della loro vita, vi è la certezza che saranno giudicati da Dio secondo gli insegnamenti classici.. </w:t>
      </w:r>
    </w:p>
    <w:p>
      <w:pPr>
        <w:pStyle w:val="Normal"/>
        <w:rPr>
          <w:sz w:val="28"/>
        </w:rPr>
      </w:pPr>
      <w:r>
        <w:rPr>
          <w:sz w:val="28"/>
        </w:rPr>
        <w:t>anche qui evidenziare che possono mantenere le stesse scelte o cambiar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Dopo di questo ora</w:t>
      </w:r>
    </w:p>
    <w:p>
      <w:pPr>
        <w:pStyle w:val="Normal"/>
        <w:rPr/>
      </w:pPr>
      <w:r>
        <w:rPr>
          <w:sz w:val="28"/>
        </w:rPr>
        <w:t xml:space="preserve">Sono chiamati ad </w:t>
      </w:r>
      <w:r>
        <w:rPr>
          <w:sz w:val="32"/>
        </w:rPr>
        <w:t>autovalutare</w:t>
      </w:r>
      <w:r>
        <w:rPr>
          <w:sz w:val="28"/>
        </w:rPr>
        <w:t xml:space="preserve"> le scelte fatte, non sul contenuto delle scelte ma sulle modalità di scelta (cosa li ha spinti a scegliere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) GUARDANDO LE COLONNE DAL PUNTO DI </w:t>
      </w:r>
      <w:r>
        <w:rPr>
          <w:sz w:val="28"/>
          <w:u w:val="single"/>
        </w:rPr>
        <w:t>VISTA VERTICALE</w:t>
      </w:r>
    </w:p>
    <w:p>
      <w:pPr>
        <w:pStyle w:val="Normal"/>
        <w:ind w:left="4536" w:hanging="4536"/>
        <w:rPr>
          <w:sz w:val="28"/>
        </w:rPr>
      </w:pPr>
      <w:r>
        <w:rPr>
          <w:sz w:val="28"/>
        </w:rPr>
        <w:t>il criterio di scelta della prima colonna è stato: il principio del piacere (mi piace fare non mi piace fare)</w:t>
      </w:r>
    </w:p>
    <w:p>
      <w:pPr>
        <w:pStyle w:val="Normal"/>
        <w:ind w:left="4536" w:hanging="4536"/>
        <w:rPr/>
      </w:pPr>
      <w:r>
        <w:rPr>
          <w:sz w:val="28"/>
        </w:rPr>
        <w:t xml:space="preserve">il criterio di scelta della seconda colonna:  si è aggiunto </w:t>
      </w:r>
      <w:r>
        <w:rPr>
          <w:b/>
          <w:sz w:val="28"/>
        </w:rPr>
        <w:t>il valore</w:t>
      </w:r>
      <w:r>
        <w:rPr>
          <w:sz w:val="28"/>
        </w:rPr>
        <w:t xml:space="preserve"> di ciò che faccio (</w:t>
      </w:r>
      <w:r>
        <w:rPr>
          <w:sz w:val="28"/>
          <w:u w:val="single"/>
        </w:rPr>
        <w:t>l’importanza</w:t>
      </w:r>
      <w:r>
        <w:rPr>
          <w:sz w:val="28"/>
        </w:rPr>
        <w:t xml:space="preserve"> delle ultime cose che faccio), visto che è l’ultima volta che lo faccio)</w:t>
      </w:r>
    </w:p>
    <w:p>
      <w:pPr>
        <w:pStyle w:val="Normal"/>
        <w:ind w:left="4536" w:hanging="4536"/>
        <w:rPr>
          <w:sz w:val="28"/>
        </w:rPr>
      </w:pPr>
      <w:r>
        <w:rPr>
          <w:sz w:val="28"/>
        </w:rPr>
        <w:t>il criterio di scelta nella terza colonna è stato o dovrebbe essere stato un po’ di responsabilità (nel senso che rispondo a qualcuno di ciò che facci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GUARDANDO ORA LE SCELTE IN SENSO ORIZZONTALE:</w:t>
      </w:r>
    </w:p>
    <w:p>
      <w:pPr>
        <w:pStyle w:val="Normal"/>
        <w:rPr>
          <w:sz w:val="28"/>
        </w:rPr>
      </w:pPr>
      <w:r>
        <w:rPr>
          <w:sz w:val="28"/>
        </w:rPr>
        <w:t>( si può per prima cosa far evidenziare ai ragazzi dove si è fatto per tre volte la stessa scelta, e dove lo si è fatto nelle ultime due colonne, sempre sottolineando che non conta la scelta fatta ma la scelta in 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ali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  <w:t>se si è scelto per tre volte la stessa cosa essa dice la COERENZA della mia scelta e L’INDIPENDENZA di questa scelta:è stato importante aver scelto e continuato a scegliere la stessa cosa indipendentemente dalle circostanze esterne. Forse è stata una scelta libera e di valore (in se) perchè senza paura del passato o del futuro otre che pensata.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  <w:t>Se si è fatto la stessa scelta nelle seconde due colonne, si evidenzia ancora un po’ di  capacità di dare il valore alle cose in se stesse ma anche la capacità di  fare ( PENSANDOCI SOPRA) le scelte più importanti e responsabili. Potremmo dire che si è in cammino verso la maturità</w:t>
      </w:r>
    </w:p>
    <w:p>
      <w:pPr>
        <w:pStyle w:val="Normal"/>
        <w:ind w:left="1418" w:hanging="1418"/>
        <w:rPr/>
      </w:pPr>
      <w:r>
        <w:rPr>
          <w:sz w:val="28"/>
        </w:rPr>
        <w:t xml:space="preserve">Le cose fatte che hanno ottenuto una singola scelta (indipendentemente dalla colonna e da cosa scelto) evidenziano una certa </w:t>
      </w:r>
      <w:r>
        <w:rPr>
          <w:sz w:val="28"/>
          <w:u w:val="single"/>
        </w:rPr>
        <w:t xml:space="preserve">superficialità </w:t>
      </w:r>
      <w:r>
        <w:rPr>
          <w:sz w:val="28"/>
        </w:rPr>
        <w:t xml:space="preserve">o leggerezza in quello che scegliamo oltre a una DIPENDENZA di scelta da ciò che accade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Questo gioco evidenzia non quello che si sceglie ma COME si fanno le scelte</w:t>
      </w:r>
    </w:p>
    <w:p>
      <w:pPr>
        <w:pStyle w:val="Normal"/>
        <w:rPr>
          <w:sz w:val="28"/>
        </w:rPr>
      </w:pPr>
      <w:r>
        <w:rPr>
          <w:sz w:val="28"/>
        </w:rPr>
        <w:t xml:space="preserve">( lo Spirito Santo interviene ad aiutarci più in questo rispettando la libertà di ciò che scegliamo se esso ovviamente è una cosa buona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.b. Interessante è poi mettere in relazione l’importanza della scelta ( nel senso verticale delle colonne) con il fattore tempo (la seconda colonna) che sembra determinarne l’importanza</w:t>
      </w:r>
    </w:p>
    <w:p>
      <w:pPr>
        <w:pStyle w:val="Normal"/>
        <w:rPr>
          <w:sz w:val="28"/>
        </w:rPr>
      </w:pPr>
      <w:r>
        <w:rPr>
          <w:sz w:val="28"/>
        </w:rPr>
        <w:t>Sembra cioè che le cose aumentino di valore man mano che il tempo passa e che  normalmente  valgono di  più (sono più vere perchè vissute e coerenti) quelle che durano nel tem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heda: le scel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5"/>
        <w:gridCol w:w="1393"/>
        <w:gridCol w:w="1150"/>
        <w:gridCol w:w="907"/>
      </w:tblGrid>
      <w:tr>
        <w:trPr>
          <w:trHeight w:val="582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egli in ordine di importanza 10 cose da fare in un mese tutto tu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iù importante, 10 meno importan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ese tutto tuo senza genitori e limiti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olonna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lonn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lonna</w:t>
            </w:r>
          </w:p>
        </w:tc>
      </w:tr>
      <w:tr>
        <w:trPr>
          <w:trHeight w:val="213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are ai mie sport preferit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ggiare in tutto il mond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are il proprio idol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are vestiti e curare il mio look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grande fratell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tivare il mio hobby:…………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finalmente tutto quello che mi piac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igar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 programmi televisiv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re quanto fa la mia compagnia, o i miei cantanti preferit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arare una lingua stranier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rcare e riuscire a trovare un antidoto contro una malatt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e con gli amic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rmire il più possibil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uardare la TV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dare a spasso con qualcuno/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re tutto all’aria e non fare nulla per tutto il temp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flettere sul senso della mia vita, girando per il mond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dicarmi di qualcun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re spiritualmente (preghiera e approfondimento religioso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ter usare il mio cellulare preferit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mettere di andare a scuol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dare in discoteca e frequentare i locali più famos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 buona music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 le cose che mi proibiscono (…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re e fumare liberamen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erare alcune cose importanti quali…………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re di bellezza alle term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udire agli animali preferit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sseggiare in montagn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magrire facendo una diet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rare in bic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re quello che voglio delle cose che sono in cas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ivere una lettera ad un amico..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re del bene a qualcuno regalando tutto quello che ho i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icare a un amico quanto ho imparato dalla vit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endere la pace insegnandola a qualcun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arare a sparare con armi ver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icarmi completamente all’ultimo  videogioc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fumetti romantici per tutto il temp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oprire il finale della telenovelas preferit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ventare un calciatore famos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 ( specificare)...........................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52:00Z</dcterms:created>
  <dc:creator>Mario</dc:creator>
  <dc:description/>
  <cp:keywords/>
  <dc:language>en-US</dc:language>
  <cp:lastModifiedBy>Mario</cp:lastModifiedBy>
  <dcterms:modified xsi:type="dcterms:W3CDTF">2008-11-03T14:53:00Z</dcterms:modified>
  <cp:revision>1</cp:revision>
  <dc:subject/>
  <dc:title>Gioco delle scelte</dc:title>
</cp:coreProperties>
</file>